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 �����   �����  ����   �� ���   ����  �� ���  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  ��   �� ��   ��  ��     ��� ��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  ��  ������� ��       ��   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  ��  ��      ��       ��     ��    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  ��   �� ��   ��  �� ��  ��   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�   �����    ���  �����    ����   ��  ��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���������������������������</w:t>
      </w:r>
      <w:r>
        <w:rPr/>
        <w:t xml:space="preserve">ͻ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Version 1.2   � by SimoneSystems Software �    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               ���������������������������</w:t>
      </w:r>
      <w:r>
        <w:rPr/>
        <w:t>ͼ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 ��  ��� �� �� ���   ����  ��  ��  ����  ����   ���   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� ��     �� ��  ��   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 ��  ��  ��   ��  ��  ����� ��  ��  ���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�   ���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  ��      ��   ��     ��  �� ��  �� ��  ��  ��   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  ��  ��   ��     ��  ��  ����  ��  ��  �� ��  ��  ��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���    ����   ����     ��� ��  ��    ��� ��  ���  ����  ��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1994 by Frank L. Sim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rying SimoneSystems "ELECTRONIC AGGRAVATION"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This classic board game comes to life in this computerized adap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a friend, or play against one or several computer players!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x players (either human or computer) race to beat their oppon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se to their home safe position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easy to use 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high resolution (640 X 480 X 16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nline help with complete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etting game animation, sound, and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ve setting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save game and restore gam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inu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)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runs on an IBM PC or compatible (XT, AT,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, etc.) running DOS 2.0 or higher, with VGA high resoluti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 x 480 x 16), and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distributed with ELECTRONIC AGGRAV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FILE_ID.DIZ  Electronic Aggrava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GGR.DOC     instructions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GGR.REG    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GGR.EXE     the executable program. (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GGR.FNT     charac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GGR.SH1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GGR.SH2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GGR.SH3     graphic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 above files are in the current directory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the game by typing AGGR.  Complete game instru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game by pressing the Help button, or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vis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it possible to drag the Exit Game panel anywhere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wrote the Help routine to optimize the code, reducing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bout 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ontinue Game feature.  When a player wins the game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remaining players, they can continue to play to see who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GGRAVATION is distributed as Shareware.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you buy it, but if you continue to use the game afte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21 days, you are expected to register.  When you regis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ELECTRONIC AGGRAVATION on diskette,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all new versions of ELECTRONIC AGGRAVATION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save the game settings, and enables th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 features.  You also receive technical suppor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ON via U.S. Mail at the address listed below, or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D 71461,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w and receive a Registration Bonus Certificate! This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you a 50% discount on the "JCSM Shareware Collection" tm CD-ROM!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ontains hundreds of the most popular Sharewa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the registration form, select the PRINT REGISTRATION 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nal exit game screen, or copy the file AGGR.REG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GGR.REG P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rder registration $15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pgrade from prior version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o include your registrat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the registration fo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(U.S.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imoneSystems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3096 Dell Driv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Hermitage, TN   370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neSystems Software accepts the following methods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hecks in U.S. Dollar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.S. Dollars Cash (please send Certified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VISA or MasterCard (Include your name as it appears on the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number, expiration date, effective date, and your sign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in Jap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registration in Japan, contact P. &amp; A.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0425-46-9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0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ftyServe: PAF0246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copy and distribute this software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stributing this software, it must be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contain all of the files listed in the abov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e name of the archive file contain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GGR12.ZIP (where 12 is the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ior written consent from SimoneSystems Software must be obta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 or charge is made for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software shall not be included with other programs, goods,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ithout prior written consent from SimoneSystem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of Warran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old "as is", without any warranty as to performanc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rranties whether expressed or implied.  Because of the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environments into which this program may be used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The user must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using the program.  Any liability of the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GGRAVATION was written on a 386 with Paradise VGA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 and was enhanced with special customized charac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ONTS package from Milestone Programming, Arcat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lux Aggravation Copyright (C) 1977 Leisure Dynamic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 with ELECTRONIC AGGRAVATION, 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, contact me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SimoneSystem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3096 Dell Dr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Hermitage, TN  3707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me E-mail on Compuserve.  My CSID is 71461,1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test Releas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SimoneSystems Software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 xml:space="preserve">͸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oftware Creations BBS  "Home of the Authors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</w:t>
      </w:r>
      <w:r>
        <w:rPr/>
        <w:t>Sysop: Dan Lint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00/2400 V.42/MNP5           � (508) 365-23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6.8k HST US Robotics    � (508) 368-41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400-14.4k V.32/V.32bis Hayes � (508) 368-70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